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sNet s.r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avská 584/12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01 Český Těšín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12560752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91000621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1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10:52:00Z</dcterms:modified>
  <cp:revision>3</cp:revision>
  <dc:subject/>
  <dc:title>V Třinci 09</dc:title>
</cp:coreProperties>
</file>